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4108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 внесении изменений в постановление Администрации Златоустовского городского округа от 06.12.2013 г. № 501-П                             «Об утверждении муниципальной программы Златоустовского городского округа «Экономическое развитие Златоустовского городского округа и инновационная экономика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уточнения объемов финансирования подпрограмм </w:t>
      </w:r>
      <w:r>
        <w:rPr>
          <w:sz w:val="28"/>
          <w:szCs w:val="28"/>
          <w:lang w:eastAsia="ar-SA"/>
        </w:rPr>
        <w:t>муниципальной программы Златоустовского городского округа «Экономическое развитие Златоустовского городского округа и инновационная экономика»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В приложение к </w:t>
      </w:r>
      <w:r>
        <w:rPr>
          <w:sz w:val="28"/>
          <w:szCs w:val="28"/>
          <w:lang w:eastAsia="ar-SA"/>
        </w:rPr>
        <w:t xml:space="preserve">постановлению Администрации Златоустовского городского округа от 06.12.2013 г. № 501-П «Об утверждении муниципальной программы Златоустовского городского округа «Экономическое развитие Златоустовского городского округа и инновационная экономика» </w:t>
      </w:r>
      <w:r>
        <w:rPr>
          <w:sz w:val="28"/>
          <w:szCs w:val="28"/>
        </w:rPr>
        <w:t xml:space="preserve">(в редакции от 31.03.2015 г. № 124-П, от 14.07.2015 г. № 260-П, от 18.09.2015 г. № 361-П,   от 24.11.2015 г. № 446-П) (далее – муниципальная программа) </w:t>
      </w:r>
      <w:r>
        <w:rPr>
          <w:sz w:val="28"/>
          <w:szCs w:val="28"/>
          <w:lang w:eastAsia="ar-SA"/>
        </w:rPr>
        <w:t>внести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) </w:t>
      </w:r>
      <w:r>
        <w:rPr>
          <w:sz w:val="28"/>
          <w:szCs w:val="28"/>
        </w:rPr>
        <w:t>строку «Объемы бюджетных ассигнований муниципальной программы» Паспорта муниципальной п</w:t>
      </w:r>
      <w:r>
        <w:rPr>
          <w:sz w:val="28"/>
          <w:szCs w:val="28"/>
          <w:lang w:eastAsia="ar-SA"/>
        </w:rPr>
        <w:t>рограммы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 финансирования муниципальной  программы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46 061,51 тыс. рублей, в том числе: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7 597,8 тыс. рублей, из них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– 5 135,0 тыс. рублей;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12 462,8 тыс. рублей;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в 2015 году – 25 600,31 тыс. рублей, из них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– 9 020,31 тыс. рублей;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средства федерального бюджета – 16 580,0 тыс. рублей;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 1 431,7 тыс. рублей, из них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– 1 431,7 тыс. рублей;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1 431,7 тыс. рублей, из них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– 1 431,7 тыс. рублей.</w:t>
            </w:r>
          </w:p>
        </w:tc>
      </w:tr>
    </w:tbl>
    <w:p>
      <w:pPr>
        <w:pStyle w:val="ListParagraph"/>
        <w:tabs>
          <w:tab w:val="clear" w:pos="720"/>
          <w:tab w:val="left" w:pos="1080" w:leader="none"/>
        </w:tabs>
        <w:suppressAutoHyphens w:val="true"/>
        <w:ind w:left="709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2) пункт 19 раздела 9 муниципальной программы </w:t>
      </w:r>
      <w:r>
        <w:rPr>
          <w:sz w:val="28"/>
          <w:szCs w:val="28"/>
          <w:lang w:eastAsia="ar-SA"/>
        </w:rPr>
        <w:t>изложить</w:t>
      </w:r>
      <w:r>
        <w:rPr>
          <w:sz w:val="28"/>
          <w:szCs w:val="28"/>
        </w:rPr>
        <w:t xml:space="preserve"> в следующей редакции:</w:t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. Ресурсное обеспечение муниципальной Программы за счет средств бюджета Златоустовского городского округа (таблица 4).</w:t>
      </w:r>
    </w:p>
    <w:p>
      <w:pPr>
        <w:pStyle w:val="ListParagraph"/>
        <w:suppressAutoHyphens w:val="true"/>
        <w:ind w:left="0" w:firstLine="709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таблица 4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552"/>
        <w:gridCol w:w="1984"/>
        <w:gridCol w:w="993"/>
        <w:gridCol w:w="992"/>
        <w:gridCol w:w="850"/>
        <w:gridCol w:w="213"/>
        <w:gridCol w:w="780"/>
        <w:gridCol w:w="885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ь</w:t>
            </w:r>
          </w:p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х средст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го и среднего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ства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латоустовском городском округе на 2014-2016 гг.»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7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атоустовского</w:t>
            </w:r>
          </w:p>
          <w:p>
            <w:pPr>
              <w:pStyle w:val="Style17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597,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85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35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05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0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462,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8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вышение инвестиционной привлекательности Златоустовского городского округа на 2014-2016 гг.», всего в том числе за счет средств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латоустовского городск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7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14,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43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3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31,7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7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14,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43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3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31,7</w:t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 всего, в том числе за счет средств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латоустовского городск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6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97,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00,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3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31,7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1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35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0,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3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31,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0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462,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58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ListParagraph"/>
        <w:tabs>
          <w:tab w:val="clear" w:pos="720"/>
          <w:tab w:val="left" w:pos="1080" w:leader="none"/>
        </w:tabs>
        <w:suppressAutoHyphens w:val="true"/>
        <w:ind w:left="0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) приложение 1 к муниципальной программе изложить в новой редакции (приложение 1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) строку «Ресурсное обеспечение по годам» приложения 2                                  к  муниципальной программе изложить в следующей редакции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ное обеспечение по года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</w:t>
            </w:r>
          </w:p>
          <w:p>
            <w:pPr>
              <w:pStyle w:val="Style17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34 283,20 тыс. рублей, в том числе:</w:t>
            </w:r>
          </w:p>
          <w:p>
            <w:pPr>
              <w:pStyle w:val="Style17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в 2014 году – 15 597,8тыс. рублей, из них</w:t>
            </w:r>
          </w:p>
          <w:p>
            <w:pPr>
              <w:pStyle w:val="Style17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– 3 135,0 тыс. рублей;</w:t>
            </w:r>
          </w:p>
          <w:p>
            <w:pPr>
              <w:pStyle w:val="Style17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 – 12 462,8 тыс. рублей;</w:t>
            </w:r>
          </w:p>
          <w:p>
            <w:pPr>
              <w:pStyle w:val="Style17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в 2015 году – 18 685,4 тыс. рублей;</w:t>
            </w:r>
          </w:p>
          <w:p>
            <w:pPr>
              <w:pStyle w:val="Style17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едства местного бюджета - 2 105,4 тыс. рублей;</w:t>
            </w:r>
          </w:p>
          <w:p>
            <w:pPr>
              <w:pStyle w:val="Style17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 – 16 580,0 тыс. рублей.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приложение 1 к подпрограмме «Развитие малого и среднего предпринимательства в Златоустовском городском округе» изложить в новой редакции (приложение 2)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                    на первого заместителя Главы Златоустовского городского округа                     Болотова Р.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3:00:00Z</dcterms:created>
  <dc:creator>prot_1</dc:creator>
  <dc:description/>
  <cp:keywords/>
  <dc:language>en-US</dc:language>
  <cp:lastModifiedBy>prot_3</cp:lastModifiedBy>
  <cp:lastPrinted>2013-01-31T15:42:00Z</cp:lastPrinted>
  <dcterms:modified xsi:type="dcterms:W3CDTF">2016-01-13T07:41:00Z</dcterms:modified>
  <cp:revision>4</cp:revision>
  <dc:subject/>
  <dc:title>город Златоуст Челябинской области</dc:title>
</cp:coreProperties>
</file>